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lang w:val="kk-KZ"/>
        </w:rPr>
        <w:t>Астық пен дәннің астықсақтау түрле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Қойманың мінездемес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Бидайдың қозғалаңдарда және алаңшықтарда уақытша сақтал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Тексеріс және астық кептіргіштің жұмысының есеб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
          <w:sz w:val="28"/>
          <w:szCs w:val="28"/>
          <w:lang w:val="kk-KZ"/>
        </w:rPr>
        <w:t>Қойманың мінездемесі</w:t>
      </w:r>
    </w:p>
    <w:p>
      <w:pPr>
        <w:pStyle w:val="Normal"/>
        <w:rPr/>
      </w:pPr>
      <w:r>
        <w:rPr>
          <w:rFonts w:cs="Times New Roman" w:ascii="Times New Roman" w:hAnsi="Times New Roman"/>
          <w:sz w:val="28"/>
          <w:szCs w:val="28"/>
          <w:lang w:val="kk-KZ"/>
        </w:rPr>
        <w:t>Ортақ талаптар.Сақтаның ана немесе өзге режимін қамсыздандыру үшін дәнді қоршаған ортаның еместеулі әсерінен қорғау сапаның ақталмаған шығындарын шығару,барлық дәндерді,соның ішінде айрықша тұқымдарды арнайы қоймаларда сақтайды.Астық қоймалары дәндік алқалардың физикалық және физиологиялық есебінен салады.Одан басқа қоймаларға келесі талаптар қойылады;техникалық,технологиялық,қанаушылықтар мен экономикалық.Осы қоймаларға тәуелділіктен әр түрлі құрылыс материалдарын салады;ағаш,тас,кірпіш,темірбетон,металл т.б Таңдау жергілікті талаптарға тәуелді,астықтардың мақсатты орындары, дәннің сақтау ұзақтығы және экономикалық ойлар.Тастан,кірпіш,темірбетоннан дұрыс салынған астық қоймалары,аз жылуөткізгіштіктің әсерінен қатты ылғалданудан сақт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 қоймалары берік әрі төзімді болуы тиіс;еден мен қабырғалар астықтың қысымын ,желдің қысымын көтеру керек т.б.Сонымен қатар астықты ауа райының әсерінен топырақ суларынан қорғау керек.Есік пен терезелерді жауын-шашын түспейтіндей етіп салады,топырақ суларынан және жаңбыр суынан еден мен қабырғаларды қатты жабады.Дұрыс салынған,жақсы құралданған астық қоймаларында ылғал болм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уа ылғалдылығы мұндай қоймаларда жылына 60-75% құр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л барлық астық мәдениетінің орташа ылғалдылығы 13-15%.</w:t>
      </w:r>
    </w:p>
    <w:p>
      <w:pPr>
        <w:pStyle w:val="Normal"/>
        <w:rPr/>
      </w:pPr>
      <w:r>
        <w:rPr>
          <w:rFonts w:cs="Times New Roman" w:ascii="Times New Roman" w:hAnsi="Times New Roman"/>
          <w:sz w:val="28"/>
          <w:szCs w:val="28"/>
          <w:lang w:val="kk-KZ"/>
        </w:rPr>
        <w:t>Астық қоймалары дәнді кеміргіштен құстардан,зиянды құрт-құмырсқалар мен кенелерден қорғау керек.Зиянды заттар мен шаң-тозаңдар түспеу үшін ыңғайлы кіре-беріс жолдары болады.</w:t>
      </w:r>
    </w:p>
    <w:p>
      <w:pPr>
        <w:pStyle w:val="Normal"/>
        <w:rPr/>
      </w:pPr>
      <w:r>
        <w:rPr>
          <w:rFonts w:cs="Times New Roman" w:ascii="Times New Roman" w:hAnsi="Times New Roman"/>
          <w:sz w:val="28"/>
          <w:szCs w:val="28"/>
          <w:lang w:val="kk-KZ"/>
        </w:rPr>
        <w:t>Астық өнімдерін тарада және үйіндіде сақтайды.Астықтың жақсы төгілгіштігі жақсы жинауға,оңай әр түрлі пішіндер жасауға мүмкіндік бер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ағдайда көбінесе қоймалардың  алаңы мен көлемін пайдаланған жөн.Бұл тараға қарағанда арзанға түс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рақ дәннің бір бөлігін тарада сақтайды.Бұл дән элитаның және бірінші репродукциялар,ғылыми-тексеріс мекемелерінен алынған,жүгері дәні,заводтардан өңделіп әкелінген,сонымен қатар бақша көкіністерінің дәндері,эфирмайларының және техникалық (қыша,темекі)шөптер.Дәнді сақтайтын тараның негізгі  түрі-сапалы,қалың маталардан жасалған қапшық(кендір т.б),маталы қаптамамен қағаз қапшықтар. т.б</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Астықсақтау түрле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здің елде астықсақтау түрлері-бірқабатты қоймалар көлденең немесе көл беу едендерімен және элеваторлар.Ескі қоймалар сирек аз сыйымдылығы барады,олардың көбісінде механизациясы болмайды.Қайтып салынатын қоймаларды жобалар бойынша салады.Алдын ала жүктеу тасымалдағыштармен өз бетімен жіберу ұстанымымен қолдан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ыйымдылығы 500,1000,1300,1500,2000,2300,3600,5000т.Сақтаулар көлденең едендермен және бункер түріндегісі бар,әртүрлі механизациямен темірбетондық элементтердің кірпіш пен металдардың құрамы.Кейбір қоймаларда қорапта сақтау бөлімі қарастырылған,қаптау және улануы үшін белсенді желдеткіш қондырғылармен т.б.</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емлекеттік жүйеде нандықөнім мен нанды қабылдау пунктарында және басталған істерде,астықты өңдеу,үлкен сыйымдылығымен қоймалар мен қатар көп элеваторлар бар.Жаңа заман элеваторлы (лат elevare көте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шті өндірістік басталған істі қабылдау үшін,қайта өңдеулер астықтың сақтау және демалуы.Бұл фабрика астықты сапалы тұтынуға дейін жеткізу,ірі етіп қалыптастырады,астықтың сапасы бойынша бірдей тобы халықтық шаруашылыққа қолдануға бағыттал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Элеваторлар 2 негізгі бөлімнен тұрады;жұмыс ғимараты және сүрленген шөптің тұлғасы,немесе бірнеше тұлғалар.Астық массасының биіктігі 30м (оданда үлкен) сүрлемде сақтайды.Әдетте сыйымдылыңы 150...600т.Элеватордың сыйымдылығы олардың мақсатты тағайындау және құрастыру орны саны,биіктігі және сүрлемнің көлденең жарылуы.Сүрленген шөптер тастан жасалған немесе темірбетоннан құрамасынан салынады.Олар жұмыр және тікбұрышты болады.Жұмыр сүрленген шөптердің орналасуы бойынша бірнеше қатарлардың арасында жұлдыздар деп аталатын қосымша сыйымдылығы пайда болады.Мұндай биіктіктегі сүрленген шөптің жақсы төгілгіштік қасиеті болуы керек және сақтау кезінде тұрақты болуы керек.Сондықтан сақтауға тек құрғақ және орташа құрғақ астықты жүктейді.Жұмыс ғимаратының биіктігі 50-65м.Онда этаждарда астықтазартатын машиналар,аспирациондық құрылғылар,автоматтық таразы кейде астықкептіргіштер орналастырылған.Элеваторларда әр түрлі тағайындаулар әр түрлі технологиялық жүйелер.Жалпы түрде астықтың элеватордағы қозғалысының сызбасын елестетуге болады;астық массасының қабылдау орнынан (нанқабылдау орны)вагондар мен кемелер қабылдау апанына түседі.Жұмыс ғимаратының жердің бетінен төмен орналасқан.Онан бақыраш інімен астықты ғимараттық жоғарғы бөлігіне көтереді,содан ол автоматтық таразыға түседі,одан кейін өз бетімен астықтазалағыш машиналарға түседі.Одан кейін қажет болса астықтыкептіргішке жібер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азартылған және кептірілген астық массасын қайтадан жоғарғы қабаттарға жібереді,және бөлу құрылғысымен тасымалдағыш сүрлемге жібереді.Осыдан астық массасын арнайы демалыс сүрлемге және вагондар мен кемелерге жүктейтін құрылғыларға бағытт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өп элеваторлар механикалық тасымалдағыш басқа астықты тасымалдауға пневматикалық қондырғылармен құралданған.Астықты кеменің трюмосынан құбыр жүргізу жүйесі арқылы қабылдағыш апанға ауытырылады.Элевато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Лар орталық жүйе басқарумен жабдықталған,диспетчерлік пульпен жүзеге асады.Элеваторда бір мезгілде астыққа байланысты көп жұмыстар атқарыл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ы(қабылдау тазалау,кептіру,көшіру т.б.).Әлемде алғаш 50 жылдары біздің елде толық автоматтық басқарумен,барлық жұмыстар мен элеваторлар құрастырылады.Қанау кезінде элеваторлардың кешенді қоймалар болған тиімді.Өңделген астықты элеваторға қарағанда қоймада сақтаған арз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ондықтан элеваторларды бәрінен бұрын астықты өңдеу үшін пайдаланады.</w:t>
      </w:r>
    </w:p>
    <w:p>
      <w:pPr>
        <w:pStyle w:val="Normal"/>
        <w:rPr/>
      </w:pPr>
      <w:r>
        <w:rPr>
          <w:rFonts w:cs="Times New Roman" w:ascii="Times New Roman" w:hAnsi="Times New Roman"/>
          <w:sz w:val="28"/>
          <w:szCs w:val="28"/>
          <w:lang w:val="kk-KZ"/>
        </w:rPr>
        <w:t>Топтың дайындығы және оларды ұзақ уақытқа сақтау немесе тұтыну орнына ыңғайлы жүктеуі.Элеватордан қаншалықты көп өтсе соншалықты рентабельді.Астықтың жоғалғыштығын қысқарту үшін,астықтың алыңғы уақыттағы кеңейту желілері керек,толық жетілдіру қанаушылық қасиетін және астық бағасын сыйымдылық тоннасына төмендету керек.Осыған байланысты сақтауды металдан қатты пластиктермен немесе синтетикалық қабыршақ тауармен жабдықтайды.Соңғы кезде керек форманы металдық дуалдан немесе үрленген жел арқылы жасайды.Маңызды таралған металдан жасалған бункерді алды.Оларды жұмыр немесе тікбұрыш жасайды;жұмсақ немесе гафрленген металдан,кейде штамптанған вафли түрінде.Бөлек бункердің сыйымдылығы-бірнеше ондық және жүздік шаршы метрден бірнеше мың шаршы метрге дейі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ункер астықтың жүктеу және түсу құралымен жабдықталған,сонымен аэрации немесе белсенді желдету қондырғылары.Бункердің аз сыйымдылығы ауыл шаруашылығында таралған,ал үлкендер- фирмаларда,сатыпалушыл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қтайтын немесе астықты өңдеу.Аз сыйымдылықты металдық бункер біздің елдеде таралады.40 т.қ сақтау құрылды және қолдануда.Нанөнімдерінің жүйесі құрама жем заводтарында,ұзақ сақтайтын жерлерде ,металдық сақтаудың сыйымдылығы 2,5...3мың құрайды.Металдық бункерлер астықтың ылғалданудан,құрт-құмырсқа және кеміргіштердің кіруінен жақсы қорғ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ларды қысқа мерзімге еңбектің аз шығындарын жабдықтайды.Ондай бункерлер аз орын 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еталдық бункерлік астықтың ұзақ сақтау үшін керек.Ылғалдылығы төмен астықтың жиі желдетуі кішкентай және орташа металдық бункерлер дәннің негізгі астық мәдениетін сақтайд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Бүлік пен астықтың уақытша сақтал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ұған қарамастан біздің елде астық қоймасы желі бойы, жинау кезінде кейбір  аудандарда астықты еріксіз уақытша бүлікте сақтайды.бүлік астында сатық партиясы белгілі бір тәртіппен жатқызылған астық қоймасы үйінді де және тарада.Бүлік сақтау Үндістан,АҚШ,Канада  және де басқа елдерде қолдан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 сақтау бүлігінде үйіндіге конус,пирамида,паралельді,үшгранталы призма формасын әлде басқа конфигурациялымүмкіндік беретін, бүлікті жеңіл жабу және көп шогінділермен қамтамасыз етеді.Біздің елде бүлікті ұзын формада,ал АҚШ-та конустәріздес түрде қолданады.Әртүрлі ішкі фактордың әсерінен астықтың массасының бүлікті сақтауда оны тұрақсыз етеді.Астықтың массасының жағдайын ішкі учаскелі бүлігінде қарау қиыдау,сондықтан зиянкестердің өзін-өзі жылыту және дамуымен әр кезде анықта мүмкін емес ,сонымен қатар астық жеңіл ластанады,бұзылады,бүлінеді және жиі құстардың,зиянкестердің,ал ашық бүлікте жеңіл өседі.Бүлікте ұқым қорын сақтайды.Алаңның бүлігін тегіс орыда орналастырады.Судың тоқталуы үшін үшін ол автокөлік жолдарына транспорт механизімін жеткізуге,астықтазалағыш көліктеріне,жиі қолданатын желдеткішке қолайлы болуы керек.Алаңды асфальттайды немесе топырақты себеді және ағаштан жабынды жасайды,құрғақ сабынан жасалған егіндіден немесе пленкалармен жабады.Тар бөлімдерде бүлікті күзгі-ысқы уаытта желге басымырақ жібереді.Астық массасын бүлікте көтерерде қандайда бір ылғалда 8°С температураға дейін салқындатады және төмендетеді.Бұл кенелердң және жәндіктердің дамуын аздаған өлшерде  болдырмайды астықты салқындатады,асымалдағыштың көмегімен тізбек,астықтазалағыш көліктермен,желдеткіш қондырғышы көмегі арқылы өткізеді.Тәуліктік температураныда қолдан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елгілі бір шамамен үлікті құрғақ және ылғалды астықпен жабады.Бүлікті салқындатылмаған астық массасыменжәне ылғалымен одан әрі жаппайды.Себебі жылыту тез басталады.Жабу үшін су өтпейін қалың матм сабаннан және қамыстан үйінді қолданады.Айта кететін бір жайт астықты уақытша бүлікте сақтау соңғы шаа елдің оңтүстік аудандарында азықтық астықты бүлікте емес,жер астында сақтаған жөн.</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Астық кептіргіштің жұмысының бақылауы мен есеб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 кептіргіштің технологиялық және экономикалық әсері кептіргіштің түріне ғана байланысты емес,дұрыс монтаж бен эксплуатацияға да байланысты.Дұрыс жүргізілген жылу кептіргіші тек қана ксероанабиозды ғана қамтамасыз етпейді,жәнеде партияның егіншілікпен технологиялық сапасын жақсартады.Дәнді кептіргеннен кейін оның жақсы өсіп жетілу қабілеті бірнеше пайызға өседі.Мұндай әсер тек жоғарғы өмірлік тәсіл тәсілі арқылы болуы мүмкі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ылу кептіргіш астыққа әлсіз әрекет көрсетеді. Маңызды  көрсеткіш кептіргіштің технологиялық дұрыстығы ,маңызды көрсеткіші –астық пен дәннің жылытқыштық температурасы. Оны жүйе арқылы тексереді. Дәннің жылулығының  температурасын  тексеру үшін тексеру жүргізеді.Соңғыларын  өлшемі 10x10x15 қақпасы бар ағаш жәшіктерге салады. Қақпақтағы тесігі арқылы 6…8 мин.термометрді астықтың түбіне тығып қоя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 кептіргіштің температурасы ауытқымай бір қалыпты,яғни  ±3С астауы керек. Осы мақсатпен дәне мен астықтың кептіруден бұрын және кейінгісін тексереді. Үлгіні салқындатылған  орыннан кейін әрбір 2 сағат сайын  одлан жиі болмауы керек.Қондырылған тәртібі кейін кептіру кезеңі әр сағат сайын болады. Осы бақылауды кептіргіш жүмыс есебі журналына енгізеді.Кептіру үдересі ұсынылған температуралық режимі кейінге қалдырылады,керекті шаралар қолданы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 кептірігішін шығару әртүрлі көрсеткіштермен мінезделеді:1 сағат ішіндегі буланған ылғалдылықтың көлемімен,тонна-пайызбен ылғалдылықтың төмендеуі.олардың өндіргіштігі  астық пен дәннің бастапқы және соңғы ылғалдылығына байланысты,олардың  мақсатты тағайындалуы және мәдениеті бірдей көрсеткіш орналылған –жоспарлық тонна немесе көп жоспарлық бірлігі,ылғалдылылықты 1 тонна түсіру азық –түлік бидайы 6 ℅-ға. Технологиялық куәлікте,жобалық тоннада өндіргіш  кептіргіштің басқару және ұсынулары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қандайда бір  түрін кептіру кезінде кептіргіштің өндірісін анықтау үшін,коэффицентін астықты өндіру кептіргішін соған қоса ылғалдылыққа көбейтемі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әндік өнімді кептіру кезінде ,кептірудің жұмсақ режимімен  және ылғалдылылықтың төменгісі кептіргіштің  өндірісі 50…60℅-ға азаяды. Кепьтіргіштіңшығынын жоспарлау және шығындардың нақты есеппен  шығаруы бір жоспарлық бірлікке негізделеді.Ылғалдылықтың булануының нәтижесінде массалық парьтияның өзгеру есебі өте маңызды.Ол қажетті , өйткені   астық салмағы кептіру кезінде азаяды,ылғалылықтың пайызы төмендеген сайын бастапқы көлемі өзгереді,пайызын шығарады 100 деп алғанда.Ылғалдылықтың пайызы массаның құрғақ және ылғал заттарға байланысты шығарады.Сондықтан да, ізделініп жатқан шаманың көрсеткішінің  шығынын массасы Х формуласы арқылы табы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Х=100(a-b)/(100-B)</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 мен b –астықтың кептіруден кейінгі және бұрынғы ылғалдылылығ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массасын кептіруден кейінгі Р2 (т) мына формуламен анықт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Р2 =(100-a) P1(100-b)</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P1- кептіруден бұрын астықтың массас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кептіруден кейін шығынның көлемін анықтау үшін арнайы қолданатын және құрастырылған кесте қолданылад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49:00Z</dcterms:created>
  <dc:creator>User</dc:creator>
  <dc:description/>
  <dc:language>en-US</dc:language>
  <cp:lastModifiedBy>XTreme</cp:lastModifiedBy>
  <dcterms:modified xsi:type="dcterms:W3CDTF">2012-11-06T03:49:00Z</dcterms:modified>
  <cp:revision>2</cp:revision>
  <dc:subject/>
  <dc:title/>
</cp:coreProperties>
</file>